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декабря 2015 года №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6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1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7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7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4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4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4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5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5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5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5-11-25T11:49:00Z</dcterms:modified>
  <cp:revision>75</cp:revision>
  <dc:subject/>
  <dc:title>Приложение 1</dc:title>
</cp:coreProperties>
</file>