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декабря 2015 года №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6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6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5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770"/>
        <w:gridCol w:w="870"/>
        <w:gridCol w:w="570"/>
        <w:gridCol w:w="540"/>
        <w:gridCol w:w="201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 056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з аварийного жилищного фонда Синегорского сельского поселения на 2014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 056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5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 08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49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жилищного хозяйства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85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80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81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Синегорского сельского поселения» муниципальной программы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281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0 0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81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81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870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281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культуры и туризм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Синегорского сельского поселения «Развитие культуры и туризм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005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7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870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31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физической культуры и спорт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Синегорского сельского поселения «Развитие физической культуры и спорт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8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транспортной системы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00 28210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285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735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безопасности дорожного движения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827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Энергоэффективность и развитие энергетики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282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Муниципальная политик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83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86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Синегорского сельского поселения «Муниципальная политика» муниципальной программы Синегорского сельского поселения «Муниципальная политик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 283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 283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04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04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1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1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(Уплата налогов, сборов и иных платежей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870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3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 муниципальной программы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3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 на уличное (наружное) освещение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48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7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стойчивое развитие территории Синегорского сельского поселения на 2015-2017 годы и на плановый период до 2020 год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 285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ы Синегорского сельского поселения «Управление муниципальным имуществом в Синегорском сельском поселении»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285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286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862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 001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инегорского сельского поселен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8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8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Синегорского сельского поселения Белокалитвинского района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286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51180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0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0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3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13:29:00Z</cp:lastPrinted>
  <dcterms:modified xsi:type="dcterms:W3CDTF">2015-11-25T12:59:00Z</dcterms:modified>
  <cp:revision>330</cp:revision>
  <dc:subject/>
  <dc:title/>
</cp:coreProperties>
</file>