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/>
      </w:pPr>
      <w:r>
        <w:rPr>
          <w:sz w:val="20"/>
          <w:szCs w:val="20"/>
        </w:rPr>
        <w:t>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калитвинского района за 2015 год"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И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ФИЦИТА  МЕСТНОГО БЮДЖЕТА 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ТОЧНИКОВ ФИНАНСИРОВАНИЯ ДЕФИЦИТ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2015 ГОД</w:t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4488"/>
        <w:gridCol w:w="2244"/>
      </w:tblGrid>
      <w:tr>
        <w:trPr>
          <w:tblHeader w:val="true"/>
          <w:trHeight w:val="9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сточники внутреннего финансирования дефицитов бюджетов, всего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24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0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5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21 665,1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0 00 0000 5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21 665,1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00 0000 5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21 665,1</w:t>
            </w:r>
          </w:p>
        </w:tc>
      </w:tr>
      <w:tr>
        <w:trPr>
          <w:trHeight w:val="733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10 0000 5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21 665,1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6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39,6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0 00 0000 6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39,6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00 0000 6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39,6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10 0000 6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3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а Синегорского сельского поселения                                                   Н.И.Вол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20:00Z</dcterms:created>
  <dc:creator>1</dc:creator>
  <dc:description/>
  <cp:keywords/>
  <dc:language>en-US</dc:language>
  <cp:lastModifiedBy>RePack by SPecialiST</cp:lastModifiedBy>
  <cp:lastPrinted>2015-04-28T11:05:00Z</cp:lastPrinted>
  <dcterms:modified xsi:type="dcterms:W3CDTF">2016-03-21T15:03:00Z</dcterms:modified>
  <cp:revision>30</cp:revision>
  <dc:subject/>
  <dc:title>Приложение 5</dc:title>
</cp:coreProperties>
</file>