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bookmarkStart w:id="0" w:name="RANGE!A1%3AC25"/>
      <w:bookmarkEnd w:id="0"/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3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5 год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СТНОГО БЮДЖЕТА З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467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467,6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3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28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4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евание земельных участков, постановка на кадастровый учет земельных участков под объектами муниципального имущества, свободных земельных участков в 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1 286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ценку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85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0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8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по изготовлению проекта организации дорожного движения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Белокалитвинского района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3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формирование земельных участков под многоквартирными жилыми домами в  </w:t>
            </w:r>
            <w:r>
              <w:rPr>
                <w:bCs/>
                <w:color w:val="000000"/>
                <w:sz w:val="28"/>
                <w:szCs w:val="28"/>
              </w:rPr>
              <w:t>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86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63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 повышение заработной платы работникам муниципальных учреждений культуры  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738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 повышение заработной платы работникам муниципальных учреждений культуры 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738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5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3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85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6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й фонд Администрации Белокалитвинского района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2,9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Н.И.Волков                                                                                                                                        </w:t>
      </w:r>
      <w:r>
        <w:rPr/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jc w:val="right"/>
        <w:rPr>
          <w:rFonts w:cs="MS Sans Serif;Times New Roman"/>
          <w:bCs/>
          <w:color w:val="000000"/>
          <w:sz w:val="20"/>
          <w:szCs w:val="20"/>
        </w:rPr>
      </w:pPr>
      <w:r>
        <w:rPr>
          <w:rFonts w:cs="MS Sans Serif;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9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66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RePack by SPecialiST</cp:lastModifiedBy>
  <cp:lastPrinted>2015-10-30T15:39:00Z</cp:lastPrinted>
  <dcterms:modified xsi:type="dcterms:W3CDTF">2016-03-21T06:40:00Z</dcterms:modified>
  <cp:revision>374</cp:revision>
  <dc:subject/>
  <dc:title>                                                                                                                      </dc:title>
</cp:coreProperties>
</file>