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szCs w:val="24"/>
        </w:rPr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4.05pt" filled="f" o:ole="">
            <v:imagedata r:id="rId3" o:title=""/>
          </v:shape>
          <o:OLEObject Type="Embed" ProgID="" ShapeID="ole_rId2" DrawAspect="Content" ObjectID="_2190457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ГОР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2.04. 2016 г.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                               п.Синегор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0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Синегорского сельского поселения Белокалитвинского района за 2015 год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решением Собрания депутатов Синегорского сельского поселения от 26 сентября 2007 года № 52«Об утверждении Положения о бюджетном процессе в Синегорском сельском поселении», Собрание депутатов Синегорского сельского поселения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Синегорского сельского поселения Белокалитвинского района (далее-местный бюджет) за 2015 год по доходам в сумме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3,1 тыс. рублей, по расходам в сумме 21 467,6 тыс. рублей с превышением   доходов над расходами  (профицит местного бюджета) в сумме 125,5 тыс. рублей и со следующими показателями: 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15 год согласно приложению 1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, за 2015 год согласно приложению 2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3) по расходам местного бюджета по ведомственной структуре расходов местного бюджета за 2015 год согласно приложению 3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4) по расходам местного бюджет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 и председателем постоянно действующей депутатской комиссии Собрания депутатов Синегорского сельского поселения по бюджету, налогам и собственности  Керенцевой Ю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Н.И. Волк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</w:p>
    <w:sectPr>
      <w:footerReference w:type="default" r:id="rId4"/>
      <w:type w:val="nextPage"/>
      <w:pgSz w:w="11906" w:h="16838"/>
      <w:pgMar w:left="1134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27:00Z</dcterms:created>
  <dc:creator>Волков Олег Анатольевич</dc:creator>
  <dc:description/>
  <cp:keywords/>
  <dc:language>en-US</dc:language>
  <cp:lastModifiedBy>RePack by SPecialiST</cp:lastModifiedBy>
  <cp:lastPrinted>2016-04-26T16:11:00Z</cp:lastPrinted>
  <dcterms:modified xsi:type="dcterms:W3CDTF">2016-04-26T13:11:00Z</dcterms:modified>
  <cp:revision>54</cp:revision>
  <dc:subject/>
  <dc:title> 	</dc:title>
</cp:coreProperties>
</file>