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4  декабря  2015 года №83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6 год»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49,6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 949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5-12-15T06:06:00Z</dcterms:modified>
  <cp:revision>40</cp:revision>
  <dc:subject/>
  <dc:title/>
</cp:coreProperties>
</file>