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20"/>
        <w:gridCol w:w="5264"/>
        <w:gridCol w:w="1360"/>
        <w:gridCol w:w="960"/>
        <w:gridCol w:w="960"/>
        <w:gridCol w:w="960"/>
      </w:tblGrid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егорского сельского поселения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14 декабря  2015 года № 83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Синегорского сельского посе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калитвинского района на 2016 год»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 главных администраторов источников финансирова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Синегорского сельского поселения Белокалитвинского райо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 бюджета Синегорского сельского поселения Белокалитв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Синегорского сельского поселения Белокалитвинского района</w:t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Синегорского            сельского поселения                                                  ИНН 6142019520 КПП 61420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Синегорск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льского поселения                                                            Н.И.Волко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51:00Z</dcterms:created>
  <dc:creator>Admin</dc:creator>
  <dc:description/>
  <cp:keywords/>
  <dc:language>en-US</dc:language>
  <cp:lastModifiedBy>User</cp:lastModifiedBy>
  <cp:lastPrinted>2012-12-04T09:57:00Z</cp:lastPrinted>
  <dcterms:modified xsi:type="dcterms:W3CDTF">2015-12-15T13:03:00Z</dcterms:modified>
  <cp:revision>20</cp:revision>
  <dc:subject/>
  <dc:title/>
</cp:coreProperties>
</file>