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</w:t>
      </w:r>
      <w:r>
        <w:rPr/>
        <w:t>2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инегорского сельского поселения</w:t>
      </w:r>
    </w:p>
    <w:p>
      <w:pPr>
        <w:pStyle w:val="Normal"/>
        <w:jc w:val="right"/>
        <w:rPr/>
      </w:pPr>
      <w:r>
        <w:rPr/>
        <w:t>от 14 декабря  2015 года № 83</w:t>
      </w:r>
      <w:r>
        <w:rPr>
          <w:lang w:val="en-US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2016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1,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5-12-15T06:25:00Z</dcterms:modified>
  <cp:revision>197</cp:revision>
  <dc:subject/>
  <dc:title/>
</cp:coreProperties>
</file>