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6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>14</w:t>
      </w:r>
      <w:r>
        <w:rPr>
          <w:bCs/>
          <w:color w:val="000000"/>
          <w:sz w:val="20"/>
          <w:szCs w:val="20"/>
        </w:rPr>
        <w:t xml:space="preserve"> дека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5 года №83</w:t>
      </w:r>
      <w:r>
        <w:rPr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6 год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6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77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870"/>
        <w:gridCol w:w="870"/>
        <w:gridCol w:w="1680"/>
        <w:gridCol w:w="840"/>
        <w:gridCol w:w="1830"/>
      </w:tblGrid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949,6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765,3</w:t>
            </w:r>
          </w:p>
        </w:tc>
      </w:tr>
      <w:tr>
        <w:trPr>
          <w:trHeight w:val="145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181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3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74,1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3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13,0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(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21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70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7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412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81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82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86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28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286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земельных участков для граждан, имеющих трех и более детей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0 862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 бюджета Синегорского сельского поселения Белокалитвинского района в рамках непрограммных расходов органов местного самоуправления Синегор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86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66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1090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28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870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28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00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2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6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85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735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82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28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 245,1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68,7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084,2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9,5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85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0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285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6,4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8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48,0</w:t>
            </w:r>
          </w:p>
        </w:tc>
      </w:tr>
      <w:tr>
        <w:trPr>
          <w:trHeight w:val="362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00 284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201,4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5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70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870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1,2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5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8</w:t>
            </w:r>
          </w:p>
        </w:tc>
      </w:tr>
      <w:tr>
        <w:trPr>
          <w:trHeight w:val="727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96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82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5-12-15T06:09:00Z</dcterms:modified>
  <cp:revision>297</cp:revision>
  <dc:subject/>
  <dc:title/>
</cp:coreProperties>
</file>