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8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>поселения от 14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 xml:space="preserve">декабря 2015 года № 83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6 год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 целевым статьям (муниципальным программам Синегорского сельского поселения  и непрограммным направлениям деятельности), группам и подгруппам  видов расходов, разделам, подразделам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классификации расходов бюджетов  на 2016 год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65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1770"/>
        <w:gridCol w:w="870"/>
        <w:gridCol w:w="570"/>
        <w:gridCol w:w="540"/>
        <w:gridCol w:w="2010"/>
      </w:tblGrid>
      <w:tr>
        <w:trPr>
          <w:trHeight w:val="3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 949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Обеспечение доступным и комфортным жильем населения Синегорского сельского поселения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 056,8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ереселение граждан из аварийного жилищного фонда Синегорского сельского поселения на 2014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 056,8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 095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5,8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 095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 084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областного бюджета на софинансирование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2 00 09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областного бюджета на софинансирование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 09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249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Обеспечение качественными жилищно-коммунальными услугами населения Синегорского сельского поселения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жилищного хозяйства»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«Развитие жилищного хозяйства» муниципальной программы Синегор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«Обеспечение качественными жилищно-коммунальными услугами населения Синегорского сельского поселения»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 285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»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2808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     «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281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Обеспечение общественного порядка и противодействие преступности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рофилактика экстремизма и терроризма на территории Синегорского сельского поселения» муниципальной программы Синегорского сельского поселения «Обеспечение общественного порядка и противодействие преступности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281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 0 0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 муниципальной программы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1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281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281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Защита населения от чрезвычайных ситуаций» муниципальной программы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2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 281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 2815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 870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0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безопасности на воде» муниципальной программы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3 00 2816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культуры и туризма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 201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ы» муниципальной программы Синегорского сельского поселения «Развитие культуры и туризма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00 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 201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00 0059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570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00 870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631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физической культуры и спорта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физической культуры и спорта» муниципальной программы Синегорского сельского поселения «Развитие физической культуры и спорта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и массовые спортивные мероприятия 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28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транспортной системы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30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транспортной инфраструктуры» муниципальной программы Синегорского сельского поселения «Развитие транспортной системы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2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7 1 00 28210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3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 2855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 735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вышение безопасности дорожного движения» муниципальной программы Синегорского сельского поселения «Развитие транспортной системы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дорожных знаков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2827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Энергоэффективность и развитие энергетики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Энергоэффективность и развитие энергетики учреждений органов муниципальных образований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00 2829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Муниципальная политика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в Синегор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овышению престижа муниципальной службы, укрепление кадрового потенциала органов местного самоуправления в рамках подпрограммы «Развитие муниципального управления и муниципальной службы в Синегорском сельском поселении, дополнительное профессиональное образование лиц, занятых в системе местного самоуправления»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283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диспансеризации муниципальных служащих Синегорского сельского поселения  в рамках подпрограммы «Развитие муниципального управления и муниципальной службы в Синегорском сельском поселении, дополнительное профессиональное образование лиц, занятых в системе местного самоуправления»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2865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Синегорского сельского поселения «Муниципальная политика» муниципальной программы Синегорского сельского поселения «Муниципальная политика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00 283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00 2835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5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 0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804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804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 001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71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 0019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9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(Уплата налогов, сборов и иных платежей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 0019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 870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4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 9999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 9999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Благоустройство территории Синегорского сельского поселения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636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новные направления благоустройства территории поселения» муниципальной программы Синегорского сельского поселения «Благоустройство территории Синегорского сельского поселения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636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00 284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00 2845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 на уличное (наружное) освещение территории поселения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00 2846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548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00 2847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Устойчивое развитие территории Синегорского сельского поселения на 2015-2017 годы и на плановый период до 2020 года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азвитию газификации в сельской местности в рамках подпрограммы «Устойчивое развитие территории Синегорского сельского поселения на 2015-2017 годы и на плановый период до 2020 года» муниципальной программы Синегорского сельского поселения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1 00 2856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униципальная программы Синегорского сельского поселения «Управление муниципальным имуществом в Синегорском сельском поселении»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вышение эффективности управления муниципальным имуществом»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1 00 2858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ценке рыночной стоимости муниципального имущества и земельных участков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1 00 286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 земельных участков для граждан, имеющих трех и более детей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1 00 862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1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1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1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1 00 001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1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инегорского сельского поселения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8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8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резерв бюджета Синегорского сельского поселения Белокалитвинского района в рамках непрограммных расходов органов местного самоуправления Синегорского сельского поселения (Резервные средства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2866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 9 00 51180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(Резервные средства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980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980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3,5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3-11-08T13:29:00Z</cp:lastPrinted>
  <dcterms:modified xsi:type="dcterms:W3CDTF">2015-12-15T06:10:00Z</dcterms:modified>
  <cp:revision>332</cp:revision>
  <dc:subject/>
  <dc:title/>
</cp:coreProperties>
</file>