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7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720"/>
        <w:gridCol w:w="123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3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3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14 декабря  2015 года №83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калитвинского района на 2016 год»</w:t>
            </w:r>
          </w:p>
        </w:tc>
      </w:tr>
      <w:tr>
        <w:trPr>
          <w:trHeight w:val="500" w:hRule="atLeast"/>
        </w:trPr>
        <w:tc>
          <w:tcPr>
            <w:tcW w:w="16255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 Синегорскому сельскому поселению из бюджета Белокалитвинского района на 2016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55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иных межбюджетных трансфертов, предоставляемых из бюджета Белокалитвинского района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Синегорского сельского поселения «Управление муниципальным имуществом в Синегорском сельском поселении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2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на формирование земельных участков для граждан, имеющих трех и более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862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Синегорского сельского поселения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5-12-15T06:25:00Z</dcterms:modified>
  <cp:revision>49</cp:revision>
  <dc:subject/>
  <dc:title/>
</cp:coreProperties>
</file>