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384"/>
        <w:gridCol w:w="1756"/>
        <w:gridCol w:w="1484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инегор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от </w:t>
            </w:r>
            <w:r>
              <w:rPr>
                <w:sz w:val="28"/>
                <w:szCs w:val="28"/>
              </w:rPr>
              <w:t xml:space="preserve">   21 ноября</w:t>
            </w:r>
            <w:r>
              <w:rPr>
                <w:sz w:val="28"/>
                <w:szCs w:val="28"/>
                <w:lang w:val="en-US"/>
              </w:rPr>
              <w:t xml:space="preserve"> 20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года №</w:t>
            </w:r>
            <w:r>
              <w:rPr>
                <w:sz w:val="28"/>
                <w:szCs w:val="28"/>
              </w:rPr>
              <w:t xml:space="preserve"> 52   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Синегорского сельского поселен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Белокалитвинского района на 2015 год и на плановый период 2016 и 2017 годов»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Синегорского сельского поселения Белокалитвинского района на плановый период 2016 и 2017 годов</w:t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36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6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384"/>
        <w:gridCol w:w="1756"/>
        <w:gridCol w:w="1489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3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90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1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3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1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3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1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3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ТОВАРЫ (РАБОТЫ, УСЛУГИ), РАЛИЗУЕМЫЕ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5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5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9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6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6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5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5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5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5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8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5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5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2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1 09000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1 09040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6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16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0000 00 0000 </w:t>
            </w:r>
            <w:r>
              <w:rPr>
                <w:sz w:val="28"/>
                <w:szCs w:val="28"/>
              </w:rPr>
              <w:t>14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16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0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0 0000 </w:t>
            </w:r>
            <w:r>
              <w:rPr>
                <w:sz w:val="28"/>
                <w:szCs w:val="28"/>
              </w:rPr>
              <w:t>14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846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019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846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019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02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39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02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39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02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39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  поселений на выполнение передаваемых полномочий субъектов Российской Федерации 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587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979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587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979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587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979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38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0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инегор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Н.И.Волков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Козарова</dc:creator>
  <dc:description/>
  <cp:keywords/>
  <dc:language>en-US</dc:language>
  <cp:lastModifiedBy>User</cp:lastModifiedBy>
  <cp:lastPrinted>2010-10-31T11:05:00Z</cp:lastPrinted>
  <dcterms:modified xsi:type="dcterms:W3CDTF">2014-11-21T12:57:00Z</dcterms:modified>
  <cp:revision>74</cp:revision>
  <dc:subject/>
  <dc:title>Приложение 1</dc:title>
</cp:coreProperties>
</file>