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Синегор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21   ноября  2014 года № 52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 на плановый период 2016 и  2017 годов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Синегорского сельского поселения Белокалитв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Синегор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                                                                                 Н.И.Волков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cp:lastPrinted>2011-11-21T15:00:00Z</cp:lastPrinted>
  <dcterms:modified xsi:type="dcterms:W3CDTF">2014-11-21T12:59:00Z</dcterms:modified>
  <cp:revision>34</cp:revision>
  <dc:subject/>
  <dc:title/>
</cp:coreProperties>
</file>