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Синегор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21 ноября  2014 года №52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Синегор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2017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Синегорскому сельскому поселению федеральными и областными законами на 2015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723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Синегорского сельского поселения                                                                                                       Н.И.Волков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4-11-21T13:13:00Z</dcterms:modified>
  <cp:revision>43</cp:revision>
  <dc:subject/>
  <dc:title/>
</cp:coreProperties>
</file>