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негор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21 ноября  2014 года № 52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Синегор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5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6 и 2017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Синегор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Синегор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Синегорского            сельского поселения                                                  ИНН 6142019520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Синегор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Н.И.Волк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3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4-11-21T13:07:00Z</dcterms:modified>
  <cp:revision>14</cp:revision>
  <dc:subject/>
  <dc:title/>
</cp:coreProperties>
</file>