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21</w:t>
      </w:r>
      <w:r>
        <w:rPr>
          <w:bCs/>
          <w:color w:val="000000"/>
          <w:sz w:val="20"/>
          <w:szCs w:val="20"/>
        </w:rPr>
        <w:t xml:space="preserve"> ноября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 xml:space="preserve"> 2014 года № 52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 целевым статьям (муниципальным программам Синегорского сельского поселения  и непрограммным направлениям деятельности), группам и подгруппам  видов расходов, разделам, подразделам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классификации расходов бюджетов  на 2015 год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065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0"/>
        <w:gridCol w:w="1410"/>
        <w:gridCol w:w="870"/>
        <w:gridCol w:w="750"/>
        <w:gridCol w:w="720"/>
        <w:gridCol w:w="2010"/>
      </w:tblGrid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895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ереселение граждан из аварийного жилищного фонда Синегорского сельского поселения на 2014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 895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3 481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41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жилищного хозяйства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»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     «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рофилактика экстремизма и терроризма на территории Синегорского сельского поселения» муниципальной программы Синегорского сельского поселения «Обеспечение общественного порядка и противодействие преступност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5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жарная безопасность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Защита населения от чрезвычайных ситуаций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0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безопасности на воде» муниципальной программы Синего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культуры и туризм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культуры» муниципальной программы Синегорского сельского поселения «Развитие культуры и туризм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 233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12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621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физической культуры и спорт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физической культуры и спорта» муниципальной программы Синегорского сельского поселения «Развитие физической культуры и спорт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и массовые спортивные мероприятия 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9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Развитие транспортной инфраструктуры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43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7 1 2821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безопасности дорожного движения» муниципальной программы Синегорского сельского поселения «Развитие транспортной системы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Энергоэффективность и развитие энергетики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Энергоэффективность и развитие энергетики учреждений органов муниципальных образований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Синегорского сельского поселения «Муниципальная политика» муниципальной программы Синегорского сельского поселения «Муниципальная политик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580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001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8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7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Основные направления благоустройства территории поселения» муниципальной программы Синегорского сельского поселения «Благоустройство территории Синегорского сельского поселен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476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 на уличное (наружное) освещение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73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 поселения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Синегорского сельского поселения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Устойчивое развитие территории Синегорского сельского поселения на 2015-2017 годы и на плановый период до 2020 года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ы Синегорского сельского поселения «Управление муниципальным имуществом в Синегорском сельском поселении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а «Повышение эффективности управления муниципальным имуществом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 1 00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Синегорского сельского поселения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5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9 9 5118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727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11-08T13:29:00Z</cp:lastPrinted>
  <dcterms:modified xsi:type="dcterms:W3CDTF">2014-11-21T13:12:00Z</dcterms:modified>
  <cp:revision>325</cp:revision>
  <dc:subject/>
  <dc:title/>
</cp:coreProperties>
</file>