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инегор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1 ноября 2014 года № 52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Синего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го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Синегорского сельского поселения Белокалитвинского района на 2015 год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4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2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2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2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8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9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8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8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9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9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951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951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07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58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58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587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55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инегор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Н.И.Волков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User</cp:lastModifiedBy>
  <cp:lastPrinted>2011-10-27T09:08:00Z</cp:lastPrinted>
  <dcterms:modified xsi:type="dcterms:W3CDTF">2014-11-21T12:56:00Z</dcterms:modified>
  <cp:revision>71</cp:revision>
  <dc:subject/>
  <dc:title>Приложение 1</dc:title>
</cp:coreProperties>
</file>