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 бюджете Синегорского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ельского  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3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МЕСТНОГО БЮДЖЕТА ЗА 2013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20"/>
        <w:gridCol w:w="870"/>
        <w:gridCol w:w="870"/>
        <w:gridCol w:w="1080"/>
        <w:gridCol w:w="870"/>
        <w:gridCol w:w="2130"/>
      </w:tblGrid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9 363,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280,3</w:t>
            </w:r>
          </w:p>
        </w:tc>
      </w:tr>
      <w:tr>
        <w:trPr>
          <w:trHeight w:val="145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70,9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5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5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2,9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 на 2010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О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рофилактика терроризма и экстремизма на территории Синегорского сельского поселения» на 2011-2013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6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5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 363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76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43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526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2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5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5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2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государственных 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2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ереселение граждан из аварийного жилищного фонда в 2013-2015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1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ая долгосрочная целевая программа «Модернизация объектов коммунальной инфраструктуры Ростовской област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исполнительных органов государственной власти субъектов Российской Федерац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2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2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6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98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51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6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6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0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0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развития и сохранения культуры и искусства Белокалитвинского района на 2011-2014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деятельности библиотек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 363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инегорског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Н.И.Волк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94" w:gutter="0" w:header="709" w:top="143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02" w:right="1287" w:gutter="0" w:header="709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794" w:gutter="0" w:header="709" w:top="128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User</cp:lastModifiedBy>
  <cp:lastPrinted>2014-03-12T11:16:00Z</cp:lastPrinted>
  <dcterms:modified xsi:type="dcterms:W3CDTF">2014-03-17T13:14:00Z</dcterms:modified>
  <cp:revision>294</cp:revision>
  <dc:subject/>
  <dc:title>                                                                                                                      </dc:title>
</cp:coreProperties>
</file>