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 xml:space="preserve">   27 ноября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года №</w:t>
            </w:r>
            <w:r>
              <w:rPr>
                <w:sz w:val="28"/>
                <w:szCs w:val="28"/>
              </w:rPr>
              <w:t xml:space="preserve"> 30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4 год и на плановый период 2015 и 2016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плановый период 2015 и 2016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7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8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4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2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24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7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 73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3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2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8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8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85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031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9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3-11-27T12:26:00Z</dcterms:modified>
  <cp:revision>68</cp:revision>
  <dc:subject/>
  <dc:title>Приложение 1</dc:title>
</cp:coreProperties>
</file>