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1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селения от  27 ноября 2012 года № 07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3 год и на плановый период 2014 и 2015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  <w:lang w:val="en-US"/>
        </w:rPr>
        <w:t>Ведомственная структура</w:t>
      </w:r>
      <w:r>
        <w:rPr>
          <w:b/>
          <w:sz w:val="28"/>
          <w:szCs w:val="28"/>
        </w:rPr>
        <w:t xml:space="preserve"> расходов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Синегорского сельского поселения Белокалитвинского района на плановый период 2014 и 2015 годов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5262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0"/>
        <w:gridCol w:w="720"/>
        <w:gridCol w:w="776"/>
        <w:gridCol w:w="776"/>
        <w:gridCol w:w="1080"/>
        <w:gridCol w:w="870"/>
        <w:gridCol w:w="1470"/>
        <w:gridCol w:w="1470"/>
        <w:gridCol w:w="1620"/>
      </w:tblGrid>
      <w:tr>
        <w:trPr>
          <w:trHeight w:val="362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 учетом измен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433,5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319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 769,</w:t>
            </w: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454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8,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181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8,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8,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8,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8,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97,9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2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0,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,1</w:t>
            </w:r>
          </w:p>
        </w:tc>
      </w:tr>
      <w:tr>
        <w:trPr>
          <w:trHeight w:val="2179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99,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2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7,7</w:t>
            </w:r>
          </w:p>
        </w:tc>
      </w:tr>
      <w:tr>
        <w:trPr>
          <w:trHeight w:val="181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42,5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26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46,2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42,5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26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46,2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39,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03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83,0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39,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03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83,0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86,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50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50,1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53,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,8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,4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,8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,4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,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7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,8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7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8,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5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 муниципальных учреждений и муниципальных унитарных предприятий  порядка и сроков рассмотрения обращений граждан), 2.2,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5.2,6.2,6.3, 6.4, 7.1,7.2,7.3 (в части нарушения установленных нормативными правовыми актами органов местного самоуправления правил организации пассажирских перевозок 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8,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8,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275,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,3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,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,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,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,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о пожарной безопасности на территории Синегор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,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,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5-2017 годы»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о пожарной безопасности на территории Синегор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8,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4,2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8,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4,2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7,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7,6</w:t>
            </w:r>
          </w:p>
        </w:tc>
      </w:tr>
      <w:tr>
        <w:trPr>
          <w:trHeight w:val="66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,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6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,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6</w:t>
            </w:r>
          </w:p>
        </w:tc>
      </w:tr>
      <w:tr>
        <w:trPr>
          <w:trHeight w:val="1090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,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6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,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6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8,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7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8,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7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8,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7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8,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о защите населения и территории Синегорского сельского поселения от чрезвычайных ситуаций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,9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,9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дпрограмма «Распределение иных межбюджетных трансфертов из бюджета Синегорского сельского поселения бюджету Белокалитвинского района на содержание и организацию деятельности аварийно-спасательных формирований на территории Синегор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7,5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7,5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5-2017 годы»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о защите населения и территории Синегорского сельского поселения от чрезвычайных ситуаций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спределение иных межбюджетных трансфертов из бюджета Синегорского сельского поселения бюджету Белокалитвинского района на содержание и организацию деятельности аварийно-спасательных формирований на территории Синегор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8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8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0,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,2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0,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,2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5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5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0,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сети автомобильных внутрипоселковых дорог в Синегорском сельском поселении на 2011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сети автомобильных внутрипоселковых дорог в Синегорском сельском поселении на 2015-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Синегорского сельского поселения Белокалитвинского района на 2011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0,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0,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Синегорского сельского поселения Белокалитвинского района на 2015-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742,9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3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,5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5,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5,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5,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5,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5-2017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17,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5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0,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0,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0,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2,5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5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0,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0,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5-2017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Благоустройство территории Синегорского сельского поселения на 2012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2,5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2,5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 651,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7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89,4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 651,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7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89,4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651,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7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89,4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«Культура Синегорского сельского поселения  на  2011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651,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7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деятельности дворцов и домов культур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308,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1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308,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1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спределение иных межбюджетных трансфертов из бюджета Синегорского сельского поселения бюджету Белокалитвинского района в области культур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43,5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43,5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«Культура Синегорского сельского поселения  на  2015-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04,1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деятельности дворцов и домов культур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04,1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04,1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спределение иных межбюджетных трансфертов из бюджета Синегорского сельского поселения бюджету Белокалитвинского района в области культур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5,3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5,3</w:t>
            </w:r>
          </w:p>
        </w:tc>
      </w:tr>
      <w:tr>
        <w:trPr>
          <w:trHeight w:val="1104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Развитие физической культуры и спорта в Синегорском сельском поселении на 2011-2014 годы»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Развитие физической культуры и спорта в Синегорском сельском поселении на 2015-2017 годы»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2 578,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 703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 883,7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2-10-27T13:23:00Z</cp:lastPrinted>
  <dcterms:modified xsi:type="dcterms:W3CDTF">2012-11-27T07:11:00Z</dcterms:modified>
  <cp:revision>254</cp:revision>
  <dc:subject/>
  <dc:title/>
</cp:coreProperties>
</file>