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 xml:space="preserve"> 27 </w:t>
      </w:r>
      <w:r>
        <w:rPr>
          <w:bCs/>
          <w:color w:val="000000"/>
          <w:sz w:val="20"/>
          <w:szCs w:val="20"/>
        </w:rPr>
        <w:t>ноября 2012 года № 0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3 год и на плановый период 2014 и 2015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азделам и подразделам, целевым статьям и видам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Синегорского сельского поселения Белокалитвинского района на плановый период 2014 и 2015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7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720"/>
        <w:gridCol w:w="776"/>
        <w:gridCol w:w="1080"/>
        <w:gridCol w:w="870"/>
        <w:gridCol w:w="1470"/>
        <w:gridCol w:w="1620"/>
      </w:tblGrid>
      <w:tr>
        <w:trPr>
          <w:trHeight w:val="362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319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769,3</w:t>
            </w:r>
          </w:p>
        </w:tc>
      </w:tr>
      <w:tr>
        <w:trPr>
          <w:trHeight w:val="1454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181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217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24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7,7</w:t>
            </w:r>
          </w:p>
        </w:tc>
      </w:tr>
      <w:tr>
        <w:trPr>
          <w:trHeight w:val="181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26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46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 826,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46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3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3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3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3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5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50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5.2,6.2,6.3, 6.4, 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3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,3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пожарной безопасности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5-2017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пожарной безопасности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защите населения и территории Синегорского сельского поселения от чрезвычайных ситуаци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на содержание и организацию деятельности аварийно-спасательных формирований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5-2017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защите населения и территории Синегорского сельского поселения от чрезвычайных ситуаци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на содержание и организацию деятельности аварийно-спасательных формирований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5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5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дорог в Синегорском сельском поселении на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дорог в Синегорском сельском поселении на 2015-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Белокалитвинского района на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Белокалитвинского района на 2015-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5-2017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5-2017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7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9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7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9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7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 989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Культура Синегорского сельского поселения  на 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7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9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1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1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в области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Культура Синегорского сельского поселения  на  2015-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04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04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04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в области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5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5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5-2017 годы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70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883,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2-10-27T13:23:00Z</cp:lastPrinted>
  <dcterms:modified xsi:type="dcterms:W3CDTF">2012-11-27T07:07:00Z</dcterms:modified>
  <cp:revision>247</cp:revision>
  <dc:subject/>
  <dc:title/>
</cp:coreProperties>
</file>