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27 ноября 2012 года № 07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4 и  2015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плановый период 2014 и 2015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2-11-27T06:40:00Z</dcterms:modified>
  <cp:revision>22</cp:revision>
  <dc:subject/>
  <dc:title/>
</cp:coreProperties>
</file>