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1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 27 ноября 2012 года № 0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3 год и на плановый период 2014 и 2015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  <w:lang w:val="en-US"/>
        </w:rPr>
        <w:t>Ведомственная структура расходов</w:t>
      </w:r>
      <w:r>
        <w:rPr>
          <w:b/>
          <w:sz w:val="28"/>
          <w:szCs w:val="28"/>
        </w:rPr>
        <w:t xml:space="preserve">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Синегорского сельского поселения Белокалитвинского района на 2013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54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0"/>
        <w:gridCol w:w="870"/>
        <w:gridCol w:w="870"/>
        <w:gridCol w:w="870"/>
        <w:gridCol w:w="1080"/>
        <w:gridCol w:w="870"/>
        <w:gridCol w:w="2130"/>
        <w:gridCol w:w="2130"/>
      </w:tblGrid>
      <w:tr>
        <w:trPr>
          <w:trHeight w:val="362" w:hRule="atLeast"/>
        </w:trPr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537,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40,7</w:t>
            </w:r>
          </w:p>
        </w:tc>
      </w:tr>
      <w:tr>
        <w:trPr>
          <w:trHeight w:val="1454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181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8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97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,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>
          <w:trHeight w:val="2179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70,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8,3</w:t>
            </w:r>
          </w:p>
        </w:tc>
      </w:tr>
      <w:tr>
        <w:trPr>
          <w:trHeight w:val="181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20,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89,7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20,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89,7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18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3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18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3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65,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9,3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53,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,7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,7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7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5,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6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 порядка и сроков рассмотрения обращений граждан), 2.2,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5.2,6.2,6.3, 6.4, 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5,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4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5,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4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4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Энергосбережение и повышение энергетической эффективности на территории Синегорского сельского поселения  на 2010-2014 годы»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4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учреждений органов МО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4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4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5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5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5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0,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1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8,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8,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пожарной безопасности на территории Синегорского сельского по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8,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8,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8,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8,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6,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66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,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,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1090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,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,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2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8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2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8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2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8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2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защите населения и территории Синегорского сельского поселения от чрезвычайных ситуаций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на содержание и организацию деятельности аварийно-спасательных формирований на территории Синегорского сельского по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42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6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42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6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42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1,6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42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1,6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42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1,6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дорог в Синегорском сельском поселении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Белокалитвинского района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7160,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554,1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 079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79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6 079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79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 079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79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 079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79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 233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1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 451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1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 231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1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1 231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1,9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-2017 го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4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22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4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22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8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8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8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2,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,3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5,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8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5,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8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5,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8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2,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+50,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2,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2,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 267,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490,9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 267,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490,9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 267,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490,9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Культура Синегорского сельского поселения  на 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 267,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490,9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дворцов и домов культур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 980,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64,3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980,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64,3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в области культур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86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6,6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86,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6,6</w:t>
            </w:r>
          </w:p>
        </w:tc>
      </w:tr>
      <w:tr>
        <w:trPr>
          <w:trHeight w:val="1104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0 837,6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 387,7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2-10-27T13:23:00Z</cp:lastPrinted>
  <dcterms:modified xsi:type="dcterms:W3CDTF">2012-11-27T07:10:00Z</dcterms:modified>
  <cp:revision>249</cp:revision>
  <dc:subject/>
  <dc:title/>
</cp:coreProperties>
</file>