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27 ноября 2012 года № 0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3 год и на плановый период 2014 и 2015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ам и подразделам, целевым статьям и видам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2013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71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70"/>
        <w:gridCol w:w="870"/>
        <w:gridCol w:w="1080"/>
        <w:gridCol w:w="870"/>
        <w:gridCol w:w="213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0,7</w:t>
            </w:r>
          </w:p>
        </w:tc>
      </w:tr>
      <w:tr>
        <w:trPr>
          <w:trHeight w:val="145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8,3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9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 на 2010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О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66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109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554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64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64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6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87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2-11-27T06:58:00Z</dcterms:modified>
  <cp:revision>245</cp:revision>
  <dc:subject/>
  <dc:title/>
</cp:coreProperties>
</file>