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220"/>
        <w:gridCol w:w="5264"/>
        <w:gridCol w:w="1360"/>
        <w:gridCol w:w="960"/>
        <w:gridCol w:w="960"/>
        <w:gridCol w:w="960"/>
      </w:tblGrid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25"/>
            <w:bookmarkStart w:id="1" w:name="RANGE!A1%3AC25"/>
            <w:bookmarkEnd w:id="1"/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негорского сельского поселения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 27 ноября 2012 года № 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О бюджете Синегорского сельского поселе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окалитвинского района на 2013 год  и на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период 2014 и 2015 годов"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 главных администраторов источников финансирова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фицита бюджета Синегорского сельского поселения Белокалитвинского райо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администратора источников финансирования дефицита  бюджета Синегорского сельского поселения Белокалитвинского район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адми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ов финансирования дефицита бюджета Синегорского сельского поселения Белокалитвинского района</w:t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6%3AC2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Синегорского            сельского поселения                                                  ИНН 6142019520 КПП 6142010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а Синегорского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ельского поселения                                                            Н.И.Волко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480"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51:00Z</dcterms:created>
  <dc:creator>Admin</dc:creator>
  <dc:description/>
  <cp:keywords/>
  <dc:language>en-US</dc:language>
  <cp:lastModifiedBy>User</cp:lastModifiedBy>
  <cp:lastPrinted>2012-12-04T09:57:00Z</cp:lastPrinted>
  <dcterms:modified xsi:type="dcterms:W3CDTF">2012-12-04T06:57:00Z</dcterms:modified>
  <cp:revision>3</cp:revision>
  <dc:subject/>
  <dc:title/>
</cp:coreProperties>
</file>