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инегорского сельского поселения от 27 ноября 2012 года № 07      «О бюджете  Синегорского сельского поселения  Белокалитвинского района  на 2013 год и на плановый период 2014 и 2015 годов»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1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1967"/>
        <w:gridCol w:w="521"/>
        <w:gridCol w:w="585"/>
        <w:gridCol w:w="640"/>
        <w:gridCol w:w="433"/>
        <w:gridCol w:w="568"/>
        <w:gridCol w:w="425"/>
        <w:gridCol w:w="977"/>
        <w:gridCol w:w="2331"/>
        <w:gridCol w:w="877"/>
        <w:gridCol w:w="923"/>
        <w:gridCol w:w="857"/>
        <w:gridCol w:w="583"/>
        <w:gridCol w:w="1140"/>
        <w:gridCol w:w="840"/>
        <w:gridCol w:w="865"/>
      </w:tblGrid>
      <w:tr>
        <w:trPr>
          <w:trHeight w:val="276" w:hRule="atLeast"/>
        </w:trPr>
        <w:tc>
          <w:tcPr>
            <w:tcW w:w="15265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субсидий,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оставляемых Синегор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 Ростовской  области объектов и направлений расходования средств за счет средств Фонда софинансирования расходов   на 2013год </w:t>
            </w:r>
          </w:p>
        </w:tc>
      </w:tr>
      <w:tr>
        <w:trPr>
          <w:trHeight w:val="40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,  предоставляемых  из Фонда софинансирования расходов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, предоставляемых  из Фонда софинансирования расходов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из ФС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158,0</w:t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, реконструкция объектов электрических сетей наружного (уличного) освещ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15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06,8</w:t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-2017 го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079,9</w:t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управляющим организациям,ТСЖ,ЖСК, жилищным или иным специализированным потребительским  кооперативам на проведение капитального ремонта многоквартирных домов и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7,0</w:t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ая долгосрочная целевая программа «Развитие автомобильных дорог общего пользования в Ростовской области на 2010-2014 годы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770" w:hRule="atLeast"/>
        </w:trPr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1,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6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Синегорского сельского поселения                 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2-10-08T15:54:00Z</cp:lastPrinted>
  <dcterms:modified xsi:type="dcterms:W3CDTF">2012-11-27T07:19:00Z</dcterms:modified>
  <cp:revision>58</cp:revision>
  <dc:subject/>
  <dc:title/>
</cp:coreProperties>
</file>