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</w:t>
      </w:r>
      <w:r>
        <w:rPr/>
        <w:t>7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 27 </w:t>
      </w:r>
      <w:r>
        <w:rPr/>
        <w:t>ноября 2012 года №</w:t>
      </w:r>
      <w:r>
        <w:rPr>
          <w:lang w:val="en-US"/>
        </w:rPr>
        <w:t xml:space="preserve"> 07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3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6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2-11-27T07:22:00Z</dcterms:modified>
  <cp:revision>177</cp:revision>
  <dc:subject/>
  <dc:title/>
</cp:coreProperties>
</file>