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Синегорского сельского поселения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б отчете об исполнении бюджете Синегорского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сельского  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за 2013 год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МЕСТНОГО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СТРУКТУРЕ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МЕСТНОГО БЮДЖЕТА ЗА 2013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8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720"/>
        <w:gridCol w:w="870"/>
        <w:gridCol w:w="870"/>
        <w:gridCol w:w="1080"/>
        <w:gridCol w:w="870"/>
        <w:gridCol w:w="2130"/>
      </w:tblGrid>
      <w:tr>
        <w:trPr>
          <w:trHeight w:val="36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инегор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9 363,</w:t>
            </w: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280,3</w:t>
            </w:r>
          </w:p>
        </w:tc>
      </w:tr>
      <w:tr>
        <w:trPr>
          <w:trHeight w:val="1454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9</w:t>
            </w:r>
          </w:p>
        </w:tc>
      </w:tr>
      <w:tr>
        <w:trPr>
          <w:trHeight w:val="181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,1</w:t>
            </w:r>
          </w:p>
        </w:tc>
      </w:tr>
      <w:tr>
        <w:trPr>
          <w:trHeight w:val="2179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70,9</w:t>
            </w:r>
          </w:p>
        </w:tc>
      </w:tr>
      <w:tr>
        <w:trPr>
          <w:trHeight w:val="181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15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15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4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74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26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 муниципальных учреждений и муниципальных унитарных предприятий  порядка и сроков рассмотрения обращений граждан), 2.2,2.4,2.7,2,9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5.2,6.2,6.3, 6.4, 7.1,7.2,7.3 (в части нарушения установленных нормативными правовыми актами органов местного самоуправления правил организации пассажирских перевозок 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Энергосбережение и повышение энергетической эффективности на территории Синегорского сельского поселения  на 2010-2014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учреждений органов МО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1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пожарной безопасности на территории Синегор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рофилактика терроризма и экстремизма на территории Синегорского сельского поселения» на 2011-2013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9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9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роприятия по защите населения и территории Синегорского сельского поселения от чрезвычайных ситуаций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на содержание и организацию деятельности аварийно-спасательных формирований на территории Синегор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46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65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7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7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7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сети автомобильных внутрипоселковых дорог в Синегорском сельском поселении на 2011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Синегорского сельского поселения Белокалитвинского района на 2011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 363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376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 436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508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508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508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526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82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27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27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27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85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59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46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46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446,8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50,2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96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12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(кроме государственных 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12,7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ереселение граждан из аварийного жилищного фонда в 2013-2015 годах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1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1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ая долгосрочная целевая программа «Модернизация объектов коммунальной инфраструктуры Ростовской области на 2011-2014 годы»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5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Благоустройство территории Синегорского сельского поселения на 2012-2015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1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1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е фонды исполнительных органов государственной власти субъектов Российской Федераци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2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9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2,1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9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9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6,9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98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Культура Синегорского сельского поселения  на  2011-2014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51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еятельности дворцов и домов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61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6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спределение иных межбюджетных трансфертов из бюджета Синегорского сельского поселения бюджету Белокалитвинского района в области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90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90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развития и сохранения культуры и искусства Белокалитвинского района на 2011-2014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,6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еятельности дворцов и домов культур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,4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,4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деятельности библиотек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7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 переселению граждан из аварийного жилищного фонда за счет средств бюдже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</w:t>
            </w:r>
          </w:p>
        </w:tc>
      </w:tr>
      <w:tr>
        <w:trPr>
          <w:trHeight w:val="1104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в Синегорском сельском поселении на 2011-2014 годы»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 363,7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инегорского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Н.И.Волк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794" w:gutter="0" w:header="709" w:top="143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902" w:right="1287" w:gutter="0" w:header="709" w:top="85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</w:tabs>
        <w:rPr/>
      </w:pPr>
      <w:r>
        <w:rPr/>
        <w:tab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794" w:gutter="0" w:header="709" w:top="128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13:00Z</dcterms:created>
  <dc:creator>Чаплицкий</dc:creator>
  <dc:description/>
  <cp:keywords/>
  <dc:language>en-US</dc:language>
  <cp:lastModifiedBy>User</cp:lastModifiedBy>
  <cp:lastPrinted>2014-03-12T11:16:00Z</cp:lastPrinted>
  <dcterms:modified xsi:type="dcterms:W3CDTF">2014-03-12T08:16:00Z</dcterms:modified>
  <cp:revision>292</cp:revision>
  <dc:subject/>
  <dc:title>                                                                                                                      </dc:title>
</cp:coreProperties>
</file>