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4"/>
        <w:gridCol w:w="241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го сельского поселен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инегорского сельского поселен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го района на 2012 год и на плановый период 2013 и 2014 годов»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Синегорского сельского поселения Белокалитвинского района на 2013 и 2014 годо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36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9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 8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5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5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5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1,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1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7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7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7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7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5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1 090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1 0904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76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5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76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5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83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14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83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14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83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14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Федерации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1,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9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Н.И.Волк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0-10-31T11:05:00Z</cp:lastPrinted>
  <dcterms:modified xsi:type="dcterms:W3CDTF">2011-11-01T09:01:00Z</dcterms:modified>
  <cp:revision>37</cp:revision>
  <dc:subject/>
  <dc:title>Приложение 1</dc:title>
</cp:coreProperties>
</file>