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 xml:space="preserve">   ___  ноября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года №</w:t>
            </w:r>
            <w:r>
              <w:rPr>
                <w:sz w:val="28"/>
                <w:szCs w:val="28"/>
              </w:rPr>
              <w:t xml:space="preserve">__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4 год и на плановый период 2015 и 2016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плановый период 2015 и 2016 годов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7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4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4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8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4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0000 0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24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7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24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7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731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31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31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Федерации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8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8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8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031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0-10-31T11:05:00Z</cp:lastPrinted>
  <dcterms:modified xsi:type="dcterms:W3CDTF">2013-11-10T16:00:00Z</dcterms:modified>
  <cp:revision>66</cp:revision>
  <dc:subject/>
  <dc:title>Приложение 1</dc:title>
</cp:coreProperties>
</file>