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  _ ноября 2013 года № __    «О бюджете  Синегорского сельского поселения  Белокалитвинского района  на 2014 год и на плановый период 2015 и 2016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4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Развитие жилищного хозяйства в Ростовской области» государственной программы Ростовской области «Обеспечение качественными жилищно-коммунальными услугами населения Ростовской области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73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жилищного хозяйства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28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1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2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3-11-13T05:36:00Z</dcterms:modified>
  <cp:revision>84</cp:revision>
  <dc:subject/>
  <dc:title/>
</cp:coreProperties>
</file>