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егор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__ ноября  2013 года № _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Синегор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4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5 и 2016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Синегор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Синегорского            сельского поселения                                                  ИНН 6142019520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Н.И.Волк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3-11-11T09:44:00Z</dcterms:modified>
  <cp:revision>9</cp:revision>
  <dc:subject/>
  <dc:title/>
</cp:coreProperties>
</file>