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160"/>
        <w:gridCol w:w="820"/>
        <w:gridCol w:w="786"/>
        <w:gridCol w:w="1121"/>
        <w:gridCol w:w="1000"/>
        <w:gridCol w:w="1000"/>
        <w:gridCol w:w="960"/>
        <w:gridCol w:w="1180"/>
        <w:gridCol w:w="1340"/>
        <w:gridCol w:w="3560"/>
        <w:gridCol w:w="960"/>
        <w:gridCol w:w="2200"/>
      </w:tblGrid>
      <w:tr>
        <w:trPr>
          <w:trHeight w:val="192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K41"/>
            <w:bookmarkStart w:id="1" w:name="RANGE!A1%3AK41"/>
            <w:bookmarkEnd w:id="1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5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8а</w:t>
              <w:br/>
              <w:t>к приложению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инегорско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   _____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явка № __ от  «_____» ______________  201__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 _________________________________________ показателей кассового плана _________ месяца 201_ года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(увеличение, перераспределение, уменьшение)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08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доведение предельных объемов оплаты денежных обязательств в соответствии с выполненными условиями</w:t>
              <w:br/>
              <w:t xml:space="preserve"> гражданско-правовой  сделки, заключенной в рамках бюджетных полномочий главного распорядителя средств местн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распорядитель, получатель средств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             (в руб.)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боснование предлагаемых изменений в кассовый пла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*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0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              __________                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0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полномоченное лицо)       (подпись)                      (расшифровка подписи)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бухгалтер     ________________       ______________________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        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боснованность возникнов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тметка о несогласовании или частичном согласовании (в случае наличия такового)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х обязательств подтверждаю" ***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08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*) по расходам на оплату денежных обязательств ГРБС указываются: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правление расходов (оплата услуг связи, оплата аренды и т.д.) в соответствии с приложением к заявке, а также предельные сроки оплаты денежных обязательств в соответствии с документами, указанными в приложении к заявке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08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расходам на оплату денежных обязательств подведомственных ГРБС получателей по операциям с бюджетными средствами в крупных размерах указывается примечание "санкционирование ГРБС операций с бюджетными средствами в крупных размерах" и информация, аналогичная указываемой по расходам на оплату денежных обязательств ГРБС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8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лучае уточнения реквизитов документа, подтверждающего возникновение денежного обязательства, указываются первоначальные и уточненные реквизиты такого документа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*) за счет безвозмездных поступлений от других бюджетов бюджетной системы РФ, государственных (муниципальных) организаций указывается наименование целевых средств и код цели (в случае наличия), за счет средств резервного фонда Администрации области указываются дата и номер распоряжения АРО; в случае уточнения реквизитов документа, подтверждающего возникновение денежного обязательства, указываются номер и дата первоначальной заявки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04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**) заполняется в случаях, установленных пунктами 4.4.3, 4.4.8, 4.6 и 4.8 Порядка санкционирования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9:00Z</dcterms:created>
  <dc:creator>Admin</dc:creator>
  <dc:description/>
  <cp:keywords/>
  <dc:language>en-US</dc:language>
  <cp:lastModifiedBy>User</cp:lastModifiedBy>
  <cp:lastPrinted>2011-06-21T08:38:00Z</cp:lastPrinted>
  <dcterms:modified xsi:type="dcterms:W3CDTF">2013-09-18T12:24:00Z</dcterms:modified>
  <cp:revision>13</cp:revision>
  <dc:subject/>
  <dc:title/>
</cp:coreProperties>
</file>