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5082"/>
        <w:gridCol w:w="3653"/>
        <w:gridCol w:w="1134"/>
        <w:gridCol w:w="960"/>
        <w:gridCol w:w="960"/>
      </w:tblGrid>
      <w:tr>
        <w:trPr>
          <w:trHeight w:val="225" w:hRule="atLeast"/>
        </w:trPr>
        <w:tc>
          <w:tcPr>
            <w:tcW w:w="6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4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риложению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0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47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Заведующему сектором </w:t>
              <w:br/>
              <w:t xml:space="preserve">экономики и финансов Администрации Синегорского сельского поселения </w:t>
              <w:br/>
              <w:t>____________________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0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4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4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счет целевых межбюджетных трансфертов, включенных в кассовый план местного бюджета на___________201___го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4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главного распорядителя средств местного бюджета ___________________________________________________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межбюджетного трансферта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озный остаток средств на</w:t>
              <w:br/>
              <w:t>01. __. 20__ года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  <w:br/>
              <w:t>(тыс. рубле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и 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безвозмездные поступления 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685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уководитель                _______________    _______________________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685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(Уполномоченное лицо)            (подпись)              (расшифровка подписи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0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0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35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0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jc w:val="center"/>
        <w:rPr/>
      </w:pPr>
      <w:r>
        <w:rPr/>
      </w:r>
    </w:p>
    <w:sectPr>
      <w:type w:val="nextPage"/>
      <w:pgSz w:orient="landscape" w:w="16838" w:h="11906"/>
      <w:pgMar w:left="284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8:00Z</dcterms:created>
  <dc:creator>Admin</dc:creator>
  <dc:description/>
  <cp:keywords/>
  <dc:language>en-US</dc:language>
  <cp:lastModifiedBy>User</cp:lastModifiedBy>
  <cp:lastPrinted>2011-06-21T08:33:00Z</cp:lastPrinted>
  <dcterms:modified xsi:type="dcterms:W3CDTF">2013-09-18T12:19:00Z</dcterms:modified>
  <cp:revision>15</cp:revision>
  <dc:subject/>
  <dc:title/>
</cp:coreProperties>
</file>