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3466"/>
        <w:gridCol w:w="2120"/>
        <w:gridCol w:w="960"/>
        <w:gridCol w:w="1480"/>
        <w:gridCol w:w="2160"/>
      </w:tblGrid>
      <w:tr>
        <w:trPr>
          <w:trHeight w:val="33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48"/>
            <w:bookmarkStart w:id="1" w:name="RANGE!A1%3AC48"/>
            <w:bookmarkEnd w:id="1"/>
          </w:p>
        </w:tc>
        <w:tc>
          <w:tcPr>
            <w:tcW w:w="55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а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 Приложению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67"/>
              <w:jc w:val="left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55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55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инегор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67"/>
              <w:jc w:val="left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55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33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55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  " __________ 201__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ЫЙ ПЛ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 СИНЕГОР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   ________  201__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очередной месяц)</w:t>
            </w:r>
          </w:p>
        </w:tc>
        <w:tc>
          <w:tcPr>
            <w:tcW w:w="212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 показателя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огноз остатков на едином счете местного бюджета, доступных к распределению на начало месяца, всего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целевые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ССОВЫЕ ПОСТУПЛЕНИЯ, ВСЕГО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них: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логовые и неналоговые доходы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Безвозмездные поступления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тупления источников финансирования дефицита местного  бюджета, всего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3366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3366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ССОВЫЕ ВЫПЛАТЫ, 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сходы, 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з них:                      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едельные объемы финансирования главного распорядителя средств местного  бюджета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ходы за счет средств резервного фонда Администрации Синегорского сельского поселения(прогноз)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ходы на обслуживание муниципального долга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Выплаты из источников финансирования дефицита местного  </w:t>
              <w:br/>
              <w:t xml:space="preserve">бюджета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АЛЬДО ОПЕРАЦИЙ  по поступлениям и выплатам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 остатков на едином счете местного бюджета на конец месяца- всег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целевые 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10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сектором  экономики и финансов         _______           _____________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66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06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284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8:00Z</dcterms:created>
  <dc:creator>Admin</dc:creator>
  <dc:description/>
  <cp:keywords/>
  <dc:language>en-US</dc:language>
  <cp:lastModifiedBy>User</cp:lastModifiedBy>
  <cp:lastPrinted>2011-06-21T08:32:00Z</cp:lastPrinted>
  <dcterms:modified xsi:type="dcterms:W3CDTF">2013-09-18T12:21:00Z</dcterms:modified>
  <cp:revision>19</cp:revision>
  <dc:subject/>
  <dc:title/>
</cp:coreProperties>
</file>