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48"/>
        <w:gridCol w:w="1428"/>
        <w:gridCol w:w="1272"/>
        <w:gridCol w:w="1260"/>
        <w:gridCol w:w="1260"/>
        <w:gridCol w:w="1080"/>
        <w:gridCol w:w="1260"/>
        <w:gridCol w:w="552"/>
        <w:gridCol w:w="572"/>
        <w:gridCol w:w="508"/>
        <w:gridCol w:w="584"/>
        <w:gridCol w:w="844"/>
        <w:gridCol w:w="520"/>
        <w:gridCol w:w="520"/>
        <w:gridCol w:w="520"/>
        <w:gridCol w:w="306"/>
        <w:gridCol w:w="520"/>
        <w:gridCol w:w="346"/>
        <w:gridCol w:w="520"/>
        <w:gridCol w:w="427"/>
      </w:tblGrid>
      <w:tr>
        <w:trPr>
          <w:trHeight w:val="37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T32"/>
            <w:bookmarkStart w:id="1" w:name="RANGE!A1%3AT32"/>
            <w:bookmarkEnd w:id="1"/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1 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ЕСТР </w:t>
            </w:r>
          </w:p>
        </w:tc>
        <w:tc>
          <w:tcPr>
            <w:tcW w:w="325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иложению 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й о принятых и учтенных бюджетных обязательствах                                                                                                       в 20___год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Главный распорядитель средств  бюджета Синегорского сельского поселения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ое учрежд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етный номер бюджетного обязательств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принятия на учет бюджетного обязательства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визиты муниципального контракта, иного договор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 муницип-ному контракту, иному договору</w:t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шифровка бюджетного обязательства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кумента (муниципальный контракт / наименование иного договора) 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документ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документ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контрагента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бюджетного обязательства на текущий год, всего</w:t>
            </w:r>
          </w:p>
        </w:tc>
        <w:tc>
          <w:tcPr>
            <w:tcW w:w="63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месяцам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2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шифровка бюджетного обязательства</w:t>
            </w:r>
          </w:p>
        </w:tc>
        <w:tc>
          <w:tcPr>
            <w:tcW w:w="40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оставшейся суммы муниципального контракта, иного договора на плановый период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2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бюджетного обязательства по муницип-ному контракту, иному договору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бюджетного обязательства, возникшего в соответствии с законами, иными правовыми актами, соглашениями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бюджетной классификации принятого бюджетного обязательства (раздел, подраздел, целевая статья, вид расходов, КОСГУ)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 непревышение суммы бюджетного обязательства над доведенными до него лимитами бюджетных обязательств*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средств исполнения бюджетного  обязательства **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нсовый платеж</w:t>
            </w:r>
          </w:p>
        </w:tc>
        <w:tc>
          <w:tcPr>
            <w:tcW w:w="40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доведенных лимитов бюджетных обязательств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 бюджетных обязательств (без учета суммы вновь принимаемого бюджетного обязательства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лимитов (без учета суммы вновь принимаемого бюджетного обязательства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лимитов (после принятия бюджетного обязательства)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т суммы бюджетного обязательства, предусмотренного муниципальным контрактом, иным договором на текущий год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авансового платежа</w:t>
            </w:r>
          </w:p>
        </w:tc>
        <w:tc>
          <w:tcPr>
            <w:tcW w:w="8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12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, следующий за текущим финансовым годом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, следующий за текущим финансовым годом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=8*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=7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                                                        (уполномоченное лицо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 (должность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              (подпись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                                                         (расшифровка подписи)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 (должность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              (подпись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                                                         (расшифровка подписи)</w:t>
            </w:r>
          </w:p>
        </w:tc>
        <w:tc>
          <w:tcPr>
            <w:tcW w:w="22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                                                         (телефон)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392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) В графах 24-27 проверка на непревышение суммы бюджетного обязательства над доведенными до получателя лимитами бюджетных обязательств осуществляется по указанным в графе 23 кодам бюджетной классификации на дату принятия бюджетного обязательства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92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**) В графе 28 указывается, за счет каких средств исполняется данное бюджетное обязательство (местный бюджет / областной бюджет/  федеральный бюджет) . 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639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57" w:right="998" w:gutter="0" w:header="0" w:top="181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3:00Z</dcterms:created>
  <dc:creator>1</dc:creator>
  <dc:description/>
  <cp:keywords/>
  <dc:language>en-US</dc:language>
  <cp:lastModifiedBy>User</cp:lastModifiedBy>
  <dcterms:modified xsi:type="dcterms:W3CDTF">2013-09-17T04:38:00Z</dcterms:modified>
  <cp:revision>10</cp:revision>
  <dc:subject/>
  <dc:title/>
</cp:coreProperties>
</file>