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252"/>
        <w:gridCol w:w="909"/>
        <w:gridCol w:w="900"/>
        <w:gridCol w:w="1059"/>
        <w:gridCol w:w="1258"/>
        <w:gridCol w:w="1120"/>
        <w:gridCol w:w="1118"/>
        <w:gridCol w:w="1060"/>
        <w:gridCol w:w="2073"/>
        <w:gridCol w:w="2277"/>
        <w:gridCol w:w="4480"/>
        <w:gridCol w:w="1720"/>
      </w:tblGrid>
      <w:tr>
        <w:trPr>
          <w:trHeight w:val="405" w:hRule="atLeast"/>
        </w:trPr>
        <w:tc>
          <w:tcPr>
            <w:tcW w:w="53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K32"/>
            <w:bookmarkStart w:id="1" w:name="RANGE!A1%3AK32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2а</w:t>
              <w:br/>
              <w:t xml:space="preserve"> к приложению 2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6179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явка № ______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ля включения в кассовый план 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6179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  ________  2011 г. для доведения предельных объемов оплаты денежных обязательств в соответствии с выполненными условиями гражданско-правовой сделки, </w:t>
              <w:br/>
              <w:t>заключенной в рамках бюджетных полномочий главного распорядителя средств местного бюджета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 тыс. рублей)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главного распорядителя средств местного бюджета, согласно утвержденного Устав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-дел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.ст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расх.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ГУ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27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уководитель                _______________                  ________________</w:t>
            </w:r>
          </w:p>
        </w:tc>
        <w:tc>
          <w:tcPr>
            <w:tcW w:w="3496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27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Уполномоченное лицо)            (подпись)              (расшифровка подписи)</w:t>
            </w:r>
          </w:p>
        </w:tc>
        <w:tc>
          <w:tcPr>
            <w:tcW w:w="34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96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Зав. сектором  экономики и финансов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подпись)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асшифровка подписи)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96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лавный бухгалте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2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подпись)</w:t>
            </w:r>
          </w:p>
        </w:tc>
        <w:tc>
          <w:tcPr>
            <w:tcW w:w="2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асшифровка подписи)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orient="landscape" w:w="16838" w:h="11906"/>
      <w:pgMar w:left="426" w:right="25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17:00Z</dcterms:created>
  <dc:creator>Admin</dc:creator>
  <dc:description/>
  <cp:keywords/>
  <dc:language>en-US</dc:language>
  <cp:lastModifiedBy>User</cp:lastModifiedBy>
  <cp:lastPrinted>2011-06-21T08:51:00Z</cp:lastPrinted>
  <dcterms:modified xsi:type="dcterms:W3CDTF">2012-03-05T12:16:00Z</dcterms:modified>
  <cp:revision>8</cp:revision>
  <dc:subject/>
  <dc:title/>
</cp:coreProperties>
</file>