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675"/>
        <w:gridCol w:w="820"/>
        <w:gridCol w:w="786"/>
        <w:gridCol w:w="1121"/>
        <w:gridCol w:w="1000"/>
        <w:gridCol w:w="1000"/>
        <w:gridCol w:w="960"/>
        <w:gridCol w:w="1120"/>
        <w:gridCol w:w="1340"/>
        <w:gridCol w:w="3051"/>
        <w:gridCol w:w="960"/>
        <w:gridCol w:w="2200"/>
      </w:tblGrid>
      <w:tr>
        <w:trPr>
          <w:trHeight w:val="42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  <w:bookmarkStart w:id="0" w:name="RANGE!A1%3AK40"/>
            <w:bookmarkStart w:id="1" w:name="RANGE!A1%3AK40"/>
            <w:bookmarkEnd w:id="1"/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30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8</w:t>
              <w:br/>
              <w:t>к приложению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30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Синегорского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lang w:eastAsia="ru-RU"/>
              </w:rPr>
            </w:pPr>
            <w:r>
              <w:rPr>
                <w:rFonts w:eastAsia="Times New Roman" w:cs="Arial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   ___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3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явка  от  «_____» ______________  201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3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_________________________________________ показателей кассового плана _________ месяца 201_ года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2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(увеличение, перераспределение, уменьшение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03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доведение предельных объемов оплаты денежных обязательств в соответствии с положениями </w:t>
              <w:br/>
              <w:t>закона, иного правового акта, условиями договора или соглаш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             (в руб.)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03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боснование предлагаемых изменений в кассовый пла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**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6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               __________             ____________________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6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полномоченное лицо)       (подпись)                      (расшифровка подписи)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. сектором                                    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3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ки и финансов     ________________          _________________________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        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тметка о несогласовании или частичном согласовании (в случае наличия такового)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) за счет средств резервного фонда – указывается № __ и дата распоряжения (постановления)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firstLine="1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асходам, включенным в кассовый план с указанием "предварительный контроль ГРБС" - указывается "предварительный контроль ГРБС"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firstLine="1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асходам без указания  "предварительный контроль ГРБС" при необходимости указывается заявляемая дата доведения объемов финансирования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firstLine="1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лучае перечисления целевых средств федерального бюджета указывается нормативный правовой акт РФ, служащий основанием для их предоставления бюджету района (статья, пункт, подпункт, абзац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*) за счет безвозмездных поступлений от других бюджетов бюджетной системы РФ, государственных (муниципальных) организаций указывается наименование целевых средств и код цели (в случае наличи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Admin</dc:creator>
  <dc:description/>
  <cp:keywords/>
  <dc:language>en-US</dc:language>
  <cp:lastModifiedBy>User</cp:lastModifiedBy>
  <cp:lastPrinted>2011-06-21T08:36:00Z</cp:lastPrinted>
  <dcterms:modified xsi:type="dcterms:W3CDTF">2013-09-18T12:23:00Z</dcterms:modified>
  <cp:revision>13</cp:revision>
  <dc:subject/>
  <dc:title/>
</cp:coreProperties>
</file>