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9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340"/>
        <w:gridCol w:w="820"/>
        <w:gridCol w:w="900"/>
        <w:gridCol w:w="1033"/>
        <w:gridCol w:w="1053"/>
        <w:gridCol w:w="1145"/>
        <w:gridCol w:w="960"/>
        <w:gridCol w:w="1120"/>
        <w:gridCol w:w="1340"/>
        <w:gridCol w:w="3500"/>
        <w:gridCol w:w="960"/>
        <w:gridCol w:w="960"/>
      </w:tblGrid>
      <w:tr>
        <w:trPr>
          <w:trHeight w:val="300" w:hRule="atLeast"/>
        </w:trPr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1%3AK32"/>
            <w:r>
              <w:rPr>
                <w:rFonts w:eastAsia="Times New Roman" w:cs="Times New Roman" w:ascii="Times New Roman" w:hAnsi="Times New Roman"/>
                <w:lang w:eastAsia="ru-RU"/>
              </w:rPr>
              <w:t>Утверждаю:</w:t>
            </w:r>
            <w:bookmarkEnd w:id="0"/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Синегорског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риложению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       ________________________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                                   (расшифровка подписи)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_»  ____________201__г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________   _____________________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 xml:space="preserve">(подпись)             (расшифровка подписи)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«_____»  ____________201__г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7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явка №__ от  «__» ______  201_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8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отзыв предельных объемов оплаты денежных обязательств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 средств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-дел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            (в руб.)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платеж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45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итель                     __________             ____________________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0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уполномоченное лицо)         (подпись)                      (расшифровка подписи)    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ведующий сектора                                    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номики и финансов       ________________                             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                      (расшифровка подпис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6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тметка о несогласовании или частичном согласовании (в случае наличия такового)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37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" w:name="RANGE!A3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мечание: </w:t>
            </w:r>
            <w:bookmarkEnd w:id="1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7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омер и дата расходного расписания сектора экономики и финанс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53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284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5:00Z</dcterms:created>
  <dc:creator>Admin</dc:creator>
  <dc:description/>
  <cp:keywords/>
  <dc:language>en-US</dc:language>
  <cp:lastModifiedBy>User</cp:lastModifiedBy>
  <dcterms:modified xsi:type="dcterms:W3CDTF">2013-09-17T04:57:00Z</dcterms:modified>
  <cp:revision>16</cp:revision>
  <dc:subject/>
  <dc:title/>
</cp:coreProperties>
</file>