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szCs w:val="24"/>
        </w:rPr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4.05pt" filled="f" o:ole="">
            <v:imagedata r:id="rId3" o:title=""/>
          </v:shape>
          <o:OLEObject Type="Embed" ProgID="" ShapeID="ole_rId2" DrawAspect="Content" ObjectID="_16054114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ГОР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4. 2017 г.                                         №  29                                п.Синегор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0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Синегорского сельского поселения Белокалитвинского района за 2016 год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6 Бюджетного кодекса Российской Федерации, решением Собрания депутатов Синегорского сельского поселения от 26 сентября 2007 года № 52«Об утверждении Положения о бюджетном процессе в Синегорском сельском поселении», и решением Собрания депутатов Синегорского сельского поселения от 14 декабря 2015 года № 83 «О бюджете Синегорского сельского поселения на 2016 год» Собрание депутатов Синегорского сельского поселения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инегорского сельского поселения Белокалитвинского района (далее-местный бюджет) за 2016 год по доходам в сумме  39 476,9 тыс. рублей, по расходам в сумме 39 514,4 тыс. рублей с превышением   расходов над доходами  (дефицитом местного бюджета) в сумме 37,5 тыс. рублей и со следующими показателями: 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местного бюджета по кодам классификации доходов бюджетов за 2016год согласно приложению 1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Синегорского сельского поселения Белокалитвинского района за 2016год, согласно приложению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по ведомственной структуре расходов местного бюджета за 2016 год согласно приложению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расходам местного бюджета по разделам и подразделам классификации расходов бюджета за 2016 год согласно приложению 4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6 год согласно приложению 5 к настоящему решению;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государственного управления, относящихся к источниками финансирования дефицитов бюджетов за 2016год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 и председателем постоянно действующей депутатской комиссии Собрания депутатов Синегорского сельского поселения по бюджету, налогам и собственности  Сорокиным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лава Синегорского сельского поселения                                 Л.С. Рассолова </w:t>
      </w:r>
      <w:r>
        <w:rPr>
          <w:b/>
          <w:sz w:val="28"/>
          <w:szCs w:val="28"/>
        </w:rPr>
        <w:t xml:space="preserve">                                        </w:t>
      </w:r>
    </w:p>
    <w:sectPr>
      <w:footerReference w:type="default" r:id="rId4"/>
      <w:type w:val="nextPage"/>
      <w:pgSz w:w="11906" w:h="16838"/>
      <w:pgMar w:left="1134" w:right="851" w:gutter="0" w:header="0" w:top="567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27:00Z</dcterms:created>
  <dc:creator>Волков Олег Анатольевич</dc:creator>
  <dc:description/>
  <cp:keywords/>
  <dc:language>en-US</dc:language>
  <cp:lastModifiedBy>RePack by SPecialiST</cp:lastModifiedBy>
  <cp:lastPrinted>2016-04-26T16:11:00Z</cp:lastPrinted>
  <dcterms:modified xsi:type="dcterms:W3CDTF">2017-05-02T12:48:00Z</dcterms:modified>
  <cp:revision>70</cp:revision>
  <dc:subject/>
  <dc:title> 	</dc:title>
</cp:coreProperties>
</file>