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Синегор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т    апреля 2017 г. №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6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ХОДЫ  ПО КОДАМ 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ДОВ ДОХОДОВ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ПРАВЛЕНИЯ, ОТНОСЯЩИХСЯ К ДОХОД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СИНЕГОРСКОГО СЕЛЬСКОГО ПОСЕЛЕНИЯ БЕЛОКАЛИТВИНСКОГО РАЙОНА ЗА 2016 ГОД</w:t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345"/>
        <w:gridCol w:w="148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20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4,0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4,0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1 03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 103 02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 103 02230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 103 02240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 103 0225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 103 0226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СОВОКУПНЫЙ ДОХОД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х в граница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 xml:space="preserve">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20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147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</w:t>
            </w:r>
            <w:r>
              <w:rPr>
                <w:rFonts w:cs="Arial CYR" w:ascii="Arial CYR" w:hAnsi="Arial CYR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1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89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 11 05070 0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754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 11 05075 1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>
          <w:trHeight w:val="109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>
          <w:trHeight w:val="68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 000 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556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 02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69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3 02065 10 0000 13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00000 00 0000 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5100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5104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(штрафов) и иных сумм в возмещение ущерба,зачисляемые в бюджеты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  <w:lang w:val="en-US"/>
              </w:rPr>
              <w:t> 117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 117 05000 00 0000  18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 117 05050 10 0000  18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56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56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50,8</w:t>
            </w:r>
          </w:p>
        </w:tc>
      </w:tr>
      <w:tr>
        <w:trPr>
          <w:trHeight w:val="444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50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50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 xml:space="preserve"> 2 02 03015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у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000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7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7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7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476,9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sz w:val="24"/>
          <w:szCs w:val="24"/>
        </w:rPr>
        <w:t>Глава Синегорского сельского поселения:</w:t>
        <w:tab/>
        <w:t xml:space="preserve">                                                    Л.С. Рассолова</w:t>
      </w:r>
    </w:p>
    <w:sectPr>
      <w:type w:val="nextPage"/>
      <w:pgSz w:w="11906" w:h="16838"/>
      <w:pgMar w:left="567" w:right="130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7:00Z</dcterms:created>
  <dc:creator>Cool Xakep</dc:creator>
  <dc:description/>
  <cp:keywords/>
  <dc:language>en-US</dc:language>
  <cp:lastModifiedBy>RePack by SPecialiST</cp:lastModifiedBy>
  <cp:lastPrinted>2017-04-07T15:13:00Z</cp:lastPrinted>
  <dcterms:modified xsi:type="dcterms:W3CDTF">2017-04-07T12:13:00Z</dcterms:modified>
  <cp:revision>63</cp:revision>
  <dc:subject/>
  <dc:title/>
</cp:coreProperties>
</file>