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3</w:t>
        <w:br/>
        <w:t>к решению Собрания депутатов</w:t>
        <w:br/>
        <w:t>Синегорского сельского поселения</w:t>
        <w:br/>
        <w:t>"Об отчете об исполнении бюджета Синегорского сельского</w:t>
        <w:br/>
        <w:t>поселения Белокалитвинского района за 2016 год"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  <w:t>РАСХОДЫ МЕСТНОГО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b/>
        </w:rPr>
        <w:t>ПО ВЕДОМСТВЕННОЙ СТРУКТУРЕ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</w:rPr>
        <w:t xml:space="preserve">МЕСТНОГО БЮДЖЕТА ЗА 2016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690"/>
        <w:gridCol w:w="810"/>
        <w:gridCol w:w="1316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14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14,4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0000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3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престижа муниципальной службы, укрепление кадрового потенциала органов местного самоуправления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283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20000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40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200001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1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870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8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723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97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Белокалитвинского района (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7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финансирование расходов по осуществлению внешнего муниципального финансового контроля в рамках непрограммных расходов органов местного самоуправления Синегорского сельского поселения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870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38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28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281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0282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Синегорского сельского поселения  в рамках подпрограммы «Развитие муниципального управления и муниципальной службы в Синегорском сельском поселении, дополнительное профессиональное образование лиц, занятых в системе местного самоуправления»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100286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3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283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0285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евание земельных участков, постановка на кадастровый учет земельных участков под объектами муниципального имущества, свободных земельных участков в 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0286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мероприятий по оценке рыночной стоимости муниципального имущества и земельных участков в 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0286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непрограммных расходов органов местного самоуправления Синегор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(Иные закуп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непрограммных расходов органов местного самоуправления Синегорского сельского поселения </w:t>
            </w:r>
            <w:r>
              <w:rPr>
                <w:color w:val="000000"/>
                <w:sz w:val="28"/>
                <w:szCs w:val="28"/>
              </w:rPr>
              <w:t>(уплата иных платежей)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511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0281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0281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087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0281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282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285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735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мероприятий по  безопасности дорожного движения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20086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63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9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285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Белокалитвинского района на финансовое обеспечение непредвиденных расходов в рамках непрограммных расходов органов местного самоуправления Синегорского сельского по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97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0280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0280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028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0284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0284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0284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9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0284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формирование земельных участков под многоквартирными жилыми домами в  </w:t>
            </w:r>
            <w:r>
              <w:rPr>
                <w:bCs/>
                <w:color w:val="000000"/>
                <w:sz w:val="28"/>
                <w:szCs w:val="28"/>
              </w:rPr>
              <w:t>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0862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5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21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 повышение заработной платы работникам муниципальных учреждений культуры  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738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 повышение заработной платы работникам муниципальных учреждений культуры 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738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850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850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870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92" w:leader="none"/>
                <w:tab w:val="center" w:pos="11085" w:leader="none"/>
                <w:tab w:val="center" w:pos="12240" w:leader="none"/>
                <w:tab w:val="center" w:pos="13402" w:leader="none"/>
                <w:tab w:val="right" w:pos="15570" w:leader="none"/>
              </w:tabs>
              <w:autoSpaceDE w:val="false"/>
              <w:spacing w:before="68" w:after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(оказание услуг) бюджетного учрежд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5 1 00 85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6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76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инегорского сельского поселения в рамках подпрограммы «Развитие культур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муниципальной программы Синегорского сельского поселения «Развитие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38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0492" w:leader="none"/>
                <w:tab w:val="center" w:pos="11085" w:leader="none"/>
                <w:tab w:val="center" w:pos="12240" w:leader="none"/>
                <w:tab w:val="center" w:pos="13402" w:leader="none"/>
                <w:tab w:val="right" w:pos="15570" w:leader="none"/>
              </w:tabs>
              <w:autoSpaceDE w:val="false"/>
              <w:spacing w:before="68" w:after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из бюджета Синегорского сельского посел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5 1 00 850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5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9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юджету Белокалитвинского района на расходы по обеспечению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иблиотек и обеспечение деятельности центральной бухгалтерии и аппар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правления в рамках подпрограммы «Развитие культуры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граммы Синегорского сельского поселения «Развитие культуры и туризм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38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Синегорского сельского по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99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за счет средств, областного бюджета на софинансирование средств, поступивших от Фонда содействия реформированию жилищно-коммунального хозяйства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  на обеспечение мероприятий по переселению граждан из 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  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2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96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98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100282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,3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Синегорского сельского поселения                                            Л.С. Рассолова                                                                     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jc w:val="right"/>
        <w:rPr>
          <w:rFonts w:cs="MS Sans Serif;Times New Roman"/>
          <w:bCs/>
          <w:color w:val="000000"/>
          <w:sz w:val="20"/>
          <w:szCs w:val="20"/>
        </w:rPr>
      </w:pPr>
      <w:r>
        <w:rPr>
          <w:rFonts w:cs="MS Sans Serif;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9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66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RePack by SPecialiST</cp:lastModifiedBy>
  <cp:lastPrinted>2015-10-30T15:39:00Z</cp:lastPrinted>
  <dcterms:modified xsi:type="dcterms:W3CDTF">2017-04-07T12:13:00Z</dcterms:modified>
  <cp:revision>456</cp:revision>
  <dc:subject/>
  <dc:title>                                                                                                                      </dc:title>
</cp:coreProperties>
</file>